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8028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45928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41549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5385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97302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