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76123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05196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10394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06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89517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64685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85711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45773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35585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07889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26056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90382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08613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12331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25875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03638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44589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98967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36833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82221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40179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18124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