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69116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60045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71160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59193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95126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6172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