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49098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50937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83056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