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14236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42838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20210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73305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97150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7565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89758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