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35284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08457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04422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39597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45255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56262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36657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99087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33547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50103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38387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41236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91035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43392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68455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19347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11797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91552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54436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30442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18172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404938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51547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69914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49958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