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99708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144168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5670678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5965303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975958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9563475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