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6852184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7126532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735097227"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049147873"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405343176"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251241800"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211704095"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992691443"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00820595"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683214399"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68643499"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216794480"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16331454"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530553633"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137568415"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974504691"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475683441"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561340623"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781154958"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957152403"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573393741"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475875958"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965467404"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905791342"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74572848"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440632285"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2102413121"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877871546"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507232211"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813839343"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793829961"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757491041"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