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61582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70612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950747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