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32109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30378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545828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62626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57443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