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XfwfButton\fP widget is a simple butt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back \fIactivate_callback\fP. Excep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, all resource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fwfLabel\fP widget. Subclasses provide but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more specialized types.  \fIXfwfButton\fP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3D frame from \fIXfwfFrame\fP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resources from \fIXfwfBoard\f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label from \fIXfwfLabel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also very simple, sinc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s inherited from \fIXfwfLabel\fP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 redefined methods. In fact, just six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de suffice to implement the widget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 at its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ctivate</w:t>
        <w:tab/>
        <w:t>XtCActivat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nter</w:t>
        <w:tab/>
        <w:t>XtCEnter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eave</w:t>
        <w:tab/>
        <w:t>XtCLeav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ct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activate\fP is invoked from the \fIactiva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which is normally bound to a mouse cli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all_data\fP argument of the callbacks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 pointer to the event that trigg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enter\fP callback is invoked on an EnterNotif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le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ave\fP callback is invoked on an LeaveNotif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rame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\fIframeWidth\fP is set to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raversa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its superclass XfwfLabel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akes part in keyboard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abel</w:t>
        <w:tab/>
        <w:t>XtCLabel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ablist</w:t>
        <w:tab/>
        <w:t>XtCTablist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nt</w:t>
        <w:tab/>
        <w:t>XtCFont</w:t>
        <w:tab/>
        <w:t>FontStruct</w:t>
        <w:tab/>
        <w:t xml:space="preserve">XtDefaul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ixmap</w:t>
        <w:tab/>
        <w:t>XtCPixmap</w:t>
        <w:tab/>
        <w:t xml:space="preserve">Pixmap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ask</w:t>
        <w:tab/>
        <w:t>XtCMask</w:t>
        <w:tab/>
        <w:t xml:space="preserve">Pixmap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reground</w:t>
        <w:tab/>
        <w:t>XtC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Foreground</w:t>
        <w:tab/>
        <w:t>XtCHl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lignment</w:t>
        <w:tab/>
        <w:t>XtCAlignment</w:t>
        <w:tab/>
        <w:t xml:space="preserve">Alignme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Margin</w:t>
        <w:tab/>
        <w:t>XtCTop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Margin</w:t>
        <w:tab/>
        <w:t>XtCBottom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eftMargin</w:t>
        <w:tab/>
        <w:t>XtCLef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ightMargin</w:t>
        <w:tab/>
        <w:t>XtCRigh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rinkToFit</w:t>
        <w:tab/>
        <w:t>XtCShrinkToFi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Start</w:t>
        <w:tab/>
        <w:t>XtCRv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Length</w:t>
        <w:tab/>
        <w:t>XtCRv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Start</w:t>
        <w:tab/>
        <w:t>XtCHl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Length</w:t>
        <w:tab/>
        <w:t>XtCHl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x</w:t>
        <w:tab/>
        <w:t>XtCAbs_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x</w:t>
        <w:tab/>
        <w:t>XtCRel_x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y</w:t>
        <w:tab/>
        <w:t>XtCAbs_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y</w:t>
        <w:tab/>
        <w:t>XtCRel_y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width</w:t>
        <w:tab/>
        <w:t>XtCAbs_width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width</w:t>
        <w:tab/>
        <w:t>XtCRel_width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height</w:t>
        <w:tab/>
        <w:t>XtCAbs_height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height</w:t>
        <w:tab/>
        <w:t>XtCRel_heigh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unit</w:t>
        <w:tab/>
        <w:t>XtCH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unit</w:t>
        <w:tab/>
        <w:t>XtCV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ocation</w:t>
        <w:tab/>
        <w:t>XtCLocation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Transl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\fIactivate\fP action is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 and to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1Down&gt;: set_shadow(sunk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1Down&gt;,&lt;Btn1Up&gt;: set_shadow() activ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1&lt;Leave&gt;: set_shadow() leav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ey&gt;Return: set_shadow(sunken) unset_shadow_and_activ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Notify&gt;: ente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aveNotify&gt;: leav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unset_shadow_and_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ctivate callback the widget may be destroyed. I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imply \fIset_shadow("sunken") set_shadow()\fP the visual feedbac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. because of this there is a short dela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activate\fP action just calls the \fIactiva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s, passing the \fIXEvent\fP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all_data\f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