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43422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82164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27457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9541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8683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89332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46664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