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7901801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046040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456533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243650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4852991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133032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845842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214445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371098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687965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372226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519575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277076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454402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7289883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441198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934008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041509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438668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41896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892935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776044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