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426543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44659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44511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722869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233689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