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97240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9036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37863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