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1443474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607236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5362042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985514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6007997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613887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3389294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3583321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9176963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505000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7083807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6454962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4541280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294741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4183853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0628737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8951769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552466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4354045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0299401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359198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9457304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9193485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784689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9618750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