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97557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81547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25103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71502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787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07003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