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395870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1759319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4228485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3247115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3460028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8872548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