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9202197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5415223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