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5019386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482764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9428509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9469570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4108364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7926246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9320498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0047627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