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synch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ynaptically activated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object is just an alias for synch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-compatibility.  The synchan2 object from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.1 has been renamed synchan, since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ity of the old synchan objec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nc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