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83369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73917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12205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04672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25970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