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3701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1919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329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0329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26320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00548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90282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