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72173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77141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90676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