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0765358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9165225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3703836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0445652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1178561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2918255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