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5582757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6452475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2489317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4332231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811031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4882727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8972989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7517860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2308999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5188241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8609009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0123749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6957255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1772815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6920016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8153865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0895817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5031018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0459223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8729990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9847423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8031380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