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12434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690579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53381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