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25508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20142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8559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9267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38112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41904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16427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14728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51706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74419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59532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327221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28163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78278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09763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30238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56395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63049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56056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98585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44573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80087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93659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25165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96821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