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9844980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0252490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1522699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4789255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9774566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65215869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