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etwide Disassembler, N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Disassembler is a small companion program to the 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NASM. It seemed a shame to have an x86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 full instruction table, and not make as muc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ossible, so here's a disassembler which sh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ble (and some other bits of code) with N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Disassembler does nothing excep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s of _binary_ source files. NDISASM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object file formats, like `objdump'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DOS .EXE files like `debug' will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`nasm.doc' for installation instructions. NDISASM, like N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n page which you may want to put somewhere use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emble a file, you will typically use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asm [-b16 | -b32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ASM can disassemble 16 bit code or 32 bit code equally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f course that you remember to specify which it 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If no `-b' switch is present, NDISASM works in 16-bi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 `-u' switch (for USE32) also invokes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 line options are `-r' which re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DISASM you are running, and `-h' which giv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: Specifying a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emble a DOS .COM file correctly, a disassembl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instruction in the file is loaded at address 0x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 zero. NDISASM, which assumes by default tha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is loaded at zero, will therefore need to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o' option allows you to declare a different orig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disassembling. Its argument may be express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M numeric formats: decimal by default, if it begins with `$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0x' or ends in `H' it's hex, if it ends in `Q' it's oc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nds in `B' it'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o disassemble a 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asm -o100h file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llowing Data: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disassembling a file which contains som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achine code, and _then_ contains some machine code. N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thfully plough through the data section, produc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erever it can (although most of the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, and some may have unusual prefixes, e.g. `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0x240a'), and generating `db' instructions every so oft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tumped. Then it will reach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NDISASM has just finished generating a strang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rom part of the data section, and its fil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e byte _before_ the beginning of the code sec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 that another spurious instructio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starting with the final byte of the data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ct first instruction in the code se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ecause the starting point skipped over it. This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you can specify a `synchronisation' point, or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synchronisation points as you like (although NDISAS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ndle 8192 sync points internally). The definition of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is: NDISASM guarantees to hit sync points exac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. If it is thinking about generating an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it to jump over a sync point, it will dis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output a `db' instead. So it _will_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exactly from the sync point, and so you _will_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your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points are specified using the `-s' option: they a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program origin, not the file position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ynchronise after 32 bytes of a .COM file,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asm -o100h -s120h 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asm -o100h -s20h 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you can specify multiple sync markers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just by repeating the `-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Code and Data: Automatic (Intelligent)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disassembling the boot sector of a DOS floppy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virus, and you need to understand the viru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kinds of damage it might have done you)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 JMP instruction, then some data, the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o there is a very good chance of NDISASM being mis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ends and the code begins. Hence a sync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hy should you have to specify the syn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? What you'd do in order to find where the sync poi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surely, would be to read the JMP instruction, and t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rget address as a sync point. So can NDISASM do tha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, of course, is yes: using either of the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`-a' (for automatic sync) or `-i' (for intelligent 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auto-sync mode. Auto-sync mode automatically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oint for any forward-referring PC-relative jump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NDISASM encounters. (Since NDISASM is one-pa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a PC-relative jump whose targe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there isn't much it can do abou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C-relative jumps are processed, since an absolute j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a register (in which case NDISASM does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contains) or involves a segment addres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code isn't in the same segment that NDISASM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so the sync point can't be placed anywhere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kinds of file, this mechanism will automatically put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all the right places, and save you from having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nc points manually. However, it should be stres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ync mode is _not_ guaranteed to catch all the sync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have to place so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ync mode doesn't prevent you from declaring manu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it just adds automatically generated ones to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 It's perfectly feasible to specify `-i' _and_ some `-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veat with auto-sync mode is that if, by some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e, something in your data section should disassem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relative call or jump instruction, NDISASM may obedientl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oint in a totally random place, for exampl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nstructions in your code section. So you may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disassembly even if you use auto-sync. Again,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 can do about this. If you have problems,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yn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. However, any you find, with pat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hould be sent to &lt;jules@dcs.warwick.ac.uk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gt20@cam.ac.uk&gt;, and we'll try to fix them.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new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include awareness of which processor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run on, and marking of instruction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or some processor (or are FPU instructions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opcodes, or are privileged protected-mod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NDISASM is of some use to somebody. Including 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taking NDISASM apart to see how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works, because it isn't one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comments, suggestions, or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gt20@cam.ac.uk&gt;. As with NASM, no flame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on Tatham &lt;sgt20@cam.ac.uk&gt;, 1-Oct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