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827581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59451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966280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91702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94797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978407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243281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