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44565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32553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79028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831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72941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