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282404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74542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244038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80170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57931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987601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326760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