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7983308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6659108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600164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0729050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3332348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136965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