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832443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75064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4616516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9975873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6676568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5989573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5432990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8876044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663734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6092086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100571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6180785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6028885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1644724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0672336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9571430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712876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8207893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611587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1215361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0874471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577208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7971317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9071416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5401764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5314176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9450670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6494071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0410359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6667575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1870102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1122887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