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6563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43586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86488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48724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16834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