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2459130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7719293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657356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5975075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2537835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