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8627060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7946394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2304998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6223798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050189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7693702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33685669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