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41627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200785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72593844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8806930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5515710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6333756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9711247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74245092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241663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8520804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5824491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144911543"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52713782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3774676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61984752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2204244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688999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55760840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31437891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2902233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7237243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53900799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63625040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62882073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41146015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1746781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85416155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75335001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00707213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56458784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26539093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60999425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