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65372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03981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46651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