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2789909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2132656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9337610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1611225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8303258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