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406592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203215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08002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