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0830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79826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7735144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9296737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8171849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664909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5116791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2868808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930053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9351302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230627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6996646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9606176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5651452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441909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9744687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9737825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13540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670761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095997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1127806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0799000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6252667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3814434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889813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060511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392123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3008101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47798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1423541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9145723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694907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