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438060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62603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6834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7322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27781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588941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153233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