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563712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776788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258917319"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94424080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6696846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200373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24284304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09744396"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42764424"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82069007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46885424"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2067159017"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9047746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8324692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2998368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722227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7238510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09996610"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41671962"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4521784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53175294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9250929"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834108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44842932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58545312"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678321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7834665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35289034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89830245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8664680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3474110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32350673"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