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16226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367978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832576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87553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49511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62117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