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56698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54296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68347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0835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61639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96981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