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76412245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5288586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80665340"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5190137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14553176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21705531"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07652150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