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48252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81196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52254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