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53209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1405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7861719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324617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928661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972958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9931938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881783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500999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85414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374354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9101930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9251006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6268397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560966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345451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2355734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8139906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2745338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0731966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0803067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251697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9021220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2520795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7447881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3651347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5744581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5949647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8946954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5071603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0550486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7361233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