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2854168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4710802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8859933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9442238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4927296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0932712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