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8879086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7408655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8983790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