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921086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540110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212736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827651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555722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7144307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964923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