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940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76777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2610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9834345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31841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31475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