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859578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0692249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6707434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112352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2890106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