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054948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93192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50848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0711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69084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868263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736059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