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511526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853275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7121799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2087224243"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34124136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80433439"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772651510"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00751540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2850063"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955525214"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01636596"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786027601"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97691749"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47635348"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3878897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356850413"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75884363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205936666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32172171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096633610"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974170946"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6103566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393668363"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92114539"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61508262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381103981"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951426898"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3252369"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50407987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6040104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293228947"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83757327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