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904064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2163446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52062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979004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985620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558510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