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10419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7176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30947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41837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69202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17311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