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809271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3940284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3329012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9211953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4008953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