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99171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877456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58379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