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06244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44075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7550148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5117641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2450894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6837967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2218021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4918218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589241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3440871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440856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7822763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6482635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4131134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3477776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403385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6922743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4288857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0808020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0085752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1075196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6136614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6099265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4005282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3993423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5278991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5055629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3541185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6383689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4820575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2537762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9959084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