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1997397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4891750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3107126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4264316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1064627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