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52340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6296181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222579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