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98402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32913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49759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71267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372931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45316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