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365446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1417944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34750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