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37158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877768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97731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150033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363422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201417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451032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92959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23824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249721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31141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120230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366200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0786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283277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07822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737835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28985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8160789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61056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578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201939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578752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820244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744178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