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79691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55564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86361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56344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26495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88595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53498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