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74920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42931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609898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27973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85209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