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125186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655448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476148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92659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19387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63095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999538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173310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447618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069753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741254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440528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04562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686647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014228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75211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998854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545636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289652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611254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40541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752100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