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022840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3319607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5646906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807270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1549023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6973032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