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3586946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2415986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