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178454130"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43775429"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