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4511756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6007864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5503565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