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2091234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0252175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4979442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