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113264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818258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7843134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