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181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1244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4613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