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5920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9192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3539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