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7260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370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929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25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