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70573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3901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85016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54308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