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9281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66567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39157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3899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