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82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805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388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71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