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Using dvidrv.btm [emTeX for DOS and OS/2]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batch file does the same as MakeTeXPK resp. mktexpk does; it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ement for dvidrv.exe of emTeX which can handle ttf2pk, hbf2gf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s2pk additionally (the ps2pk part is untested yet; it uses ps2pkmfj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4allTeX distribution and was basically copied from a similar script,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of 4allTeX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 of all, create and install a set of TFM files as describ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 configure the following variables in dvidrv.bt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s2pk       ... set it to `yes' if you want to use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tf2pk      ... dit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bf2gf      ... dit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kdir       ... the place where PK files created by ps2pk, ttf2p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r hbf2gf should go to. dvidrv.btm ad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`\modeless\XXXdpi' resp. `\modeless\dpiXXX'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tring (depending on the variables `pre_dpi'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`post_dpi'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tfonts     ... where the TrueType fonts files re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tfcfg      ... where the auxiliary data files of ttf2pk res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bfonts     ... where the HBF files re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bfcfg      ... the place where the hbf2gf configuration files 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ast four variables in the above list support trailing `!' and `!!'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ursive directory searching (see the file dvidrv.doc of the emTeX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etail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ly, you can set these variables in the environment; please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no spaces are allowed before and after the equal sign, e.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foo=b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 OK, b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foo = b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l f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name dvidrv.exe to dvidrv.ori or something similar and copy dvidrv.bt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irectory in the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n't forget to update the DVIDRVFONTS and TEXTFM environment variable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der OS/2 dvips will call mfjob or hbf2gf itself; under DOS it will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batch file which must be called afterw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 end of dvidrv.doc --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