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ce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2.0, and to some extent D and Fortra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es with a GUI frontend (Doxywizard) to ease editing the options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