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8505382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8642084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