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14144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51129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919267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579501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146197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1910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31553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96454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686533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044761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949292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