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85533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078804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551452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489414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82657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635116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429845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300800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20308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497468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36615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