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04049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451079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24307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136259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71367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543640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25382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651473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81697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39540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671741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