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92026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808375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78753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804527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66128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11563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247384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870463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318731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377328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48136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