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77373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042268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0061373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0773561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167776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292685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237721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9274820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470797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981104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192647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