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4418792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9318368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2659387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8396043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7181919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7930772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9222319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7576633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476325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3908078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4683018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