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055449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43849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