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0825512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1010400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