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82319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82482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686179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74171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032383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81921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06588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187677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24329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155890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15961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