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723462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42532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91191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89750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572853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863657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181611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718286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6386629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616542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710602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