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672665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68913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170470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0633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25346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39746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48054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494327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60990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68509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290986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