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8155995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3753808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6802803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5556132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0896430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4082258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9797531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7770302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1276173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7560284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2041202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