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875921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224959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