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31888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93237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