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979645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73544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71675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40258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668532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835860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83880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41801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36224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753526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32114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