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9543249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775914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246548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814513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1426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193415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330388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45889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649648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358569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493813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