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51564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65684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783548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09686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37183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12227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56523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02953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6294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6862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959188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