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47441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68479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31177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404583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45355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58026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789911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08519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6145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936446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92531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