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93155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35414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28869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339154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73758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7437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45626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77150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74128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4256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64281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