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08739084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79365706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