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-*- mode: c++; coding: utf-8 -*-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Feel {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Integrals Computing integrals over me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tep is to compute integrals over the mesh. The source code is available in \c myintegrals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utorialIntegralsSteps Step by step explan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tart by loading a Mesh in 2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nippet myintegrals.cpp me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define the Feel++ expression that we are going to integrate using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soption function that retrieves the command line option string \c functions.g. We then transform this string into a Feel++ expression using \c exp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nippet myintegrals.cpp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compute two integrals over the domain and its boundary respectiv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li \f$\int_\Omega g\f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li \f$\int_{\partial \Omega} g\f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we print the results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nippet myintegrals.cpp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mark Only the rank 0 process (thanks to \c Environment::isMasterRank()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creen as the result is the same over all mpi processe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as run in parallel. Note also that the code actually pri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passed by the user through the command line option \c functions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utorialIntegralsResults Some 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tart with the following function \f$g=1\f$. Recall that by defa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the unit square, hence the \f$\int_\Omega g\f$ and \f$\int_{\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Omega} g\f$ should be equal to 1 and 4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&gt; ./feelpp_doc_myintegrals --functions.g=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Omega 1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{boundary of Omega} 1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>\e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try \f$g=x\f$. We need to tell Feel++ what are the symbol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xpression: here the symbol is \c x and it works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&gt; ./feelpp_doc_myintegrals --functions.g=x: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Omega x =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{boundary of Omega} x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>\e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all that \c : is a separator between the expression and each symbol compo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try \f$g=x y\f$. We need to tell Feel++ what are the symbol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xpression: here the symbol is \c x and \c y and it works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&gt; ./feelpp_doc_myintegrals --functions.g=x*y:x: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Omega x*y = 0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{boundary of Omega} x*y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licated functions are of course doable, such as \f$g=\sin( x y )\f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</w:t>
      </w:r>
    </w:p>
    <w:p>
      <w:pPr>
        <w:pStyle w:val="PreformattedText"/>
        <w:bidi w:val="0"/>
        <w:spacing w:before="0" w:after="0"/>
        <w:jc w:val="left"/>
        <w:rPr/>
      </w:pPr>
      <w:r>
        <w:rPr/>
        <w:t>./feelpp_doc_myintegrals --functions.g="sin(x*y):x:y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Omega sin(x*y) = 0.23981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{boundary of Omega} sin(x*y) = 0.919395</w:t>
      </w:r>
    </w:p>
    <w:p>
      <w:pPr>
        <w:pStyle w:val="PreformattedText"/>
        <w:bidi w:val="0"/>
        <w:spacing w:before="0" w:after="0"/>
        <w:jc w:val="left"/>
        <w:rPr/>
      </w:pPr>
      <w:r>
        <w:rPr/>
        <w:t>\e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last example in parallel over 4 processors which returns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the exact same results as in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</w:t>
      </w:r>
    </w:p>
    <w:p>
      <w:pPr>
        <w:pStyle w:val="PreformattedText"/>
        <w:bidi w:val="0"/>
        <w:spacing w:before="0" w:after="0"/>
        <w:jc w:val="left"/>
        <w:rPr/>
      </w:pPr>
      <w:r>
        <w:rPr/>
        <w:t>mpirun -np 4 ./feelpp_doc_myintegrals --functions.g="sin(x*y):x:y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Omega sin(x*y) = 0.23981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{boundary of Omega} sin(x*y) = 0.919395</w:t>
      </w:r>
    </w:p>
    <w:p>
      <w:pPr>
        <w:pStyle w:val="PreformattedText"/>
        <w:bidi w:val="0"/>
        <w:spacing w:before="0" w:after="0"/>
        <w:jc w:val="left"/>
        <w:rPr/>
      </w:pPr>
      <w:r>
        <w:rPr/>
        <w:t>\e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we can change the type of domain and compute the area and perimeter of the unit disk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</w:t>
      </w:r>
    </w:p>
    <w:p>
      <w:pPr>
        <w:pStyle w:val="PreformattedText"/>
        <w:bidi w:val="0"/>
        <w:spacing w:before="0" w:after="0"/>
        <w:jc w:val="left"/>
        <w:rPr/>
      </w:pPr>
      <w:r>
        <w:rPr/>
        <w:t>./feelpp_doc_myintegrals --functions.g="1:x:y" --gmsh.domain.shape=ellipsoid --gmsh.hsize=0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Omega 1 = 0.784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{boundary of Omega} 1 = 3.14033</w:t>
      </w:r>
    </w:p>
    <w:p>
      <w:pPr>
        <w:pStyle w:val="PreformattedText"/>
        <w:bidi w:val="0"/>
        <w:spacing w:before="0" w:after="0"/>
        <w:jc w:val="left"/>
        <w:rPr/>
      </w:pPr>
      <w:r>
        <w:rPr/>
        <w:t>\e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mark Note that we don't get the exact results due to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$\Omega_h = \cup_{K \in \mathcal{T}_h} K\f$ which we use for the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on is different from the exact domain \f$\Omega = \{ (x,y)\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thbb{R}^2 | x^2+y^2 &lt; 1\}\f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utorialIntegralsCode Complet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code reads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nippet myintegrals.cpp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feelpp_doc_my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