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ake_minimum_required(VERSION 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CMAKE_MODULE_PATH "/ssd/prudhomm/feelpp/clang35.release/share/feel/cmake/modules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ackage(Feel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custom_target(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qs_laplacian SRCS qs_laplacian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qs_stokes SRCS qs_stokes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qs_ns SRCS qs_ns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functor SRCS myfunctor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dar SRCS dar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app SRCS myapp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geo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geotool SRCS geotool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mesh SRCS mymesh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stokes SRCS mystokes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integrals SRCS myintegrals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exporter SRCS myexporter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adv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advection SRCS myadvection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load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loadmesh SRCS loadmesh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appwit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appwithoptions SRCS myappwithoptions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meshfro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meshfromstring SRCS mymeshfromstring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functio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functionspace SRCS myfunctionspace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backend SRCS mybackend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expression SRCS myexpression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laplacian SRCS mylaplacian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me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function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laplac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stok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