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2.doc,v 1.2 2000/09/11 07:22:08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.###..  .###..  .###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.#G#..  .#O#..  .#G#..  ..###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###..  .###..  .###..  ..#G#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###.  ...#G#  ...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xcatch       fixdr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         |dr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fixcatch       un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catch         |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###...  ###...  ###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###...  ###...  ###...  .###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##O...  ##O...  ##G...  .###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.....  ......  ......  .##G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##G.  ..##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esi-return                    *pesi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fixed (pesi-success), same as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+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+...  ##+...  ##O...  ##+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+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+.  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ip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fle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