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947425779"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84489099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702680998"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171492452"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571336630"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331747543"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379494558"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008394678"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