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elete 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elete routine is used to delete elements from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hierarchy.  Deleting an element which h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it will also delete all of the chi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urse of deleting the object, the delete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s the DELETE action for the objec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reate, 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