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s current working operating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cd /usr/genesis/Scripts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cd, to assure that any change you make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s known to GENESIS.  (If you just issue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ommand directly, via "sh cd"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in the current working directory would las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as the subshell created to enact the command,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 in GENESIS would not recognize a change. 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of cd fixe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