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5357000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5599389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2174308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1908565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9843274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996756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139308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601495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