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isk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_out object is used to write data to a file in a speci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is done at every time step of the clock which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ually used with a disk_in object and the xview wi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graph widget to "replay" the results of a simulation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your own compiled GENESIS function) can writ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order to provide a convenient interfac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X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file_type  [in src/out/ou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ilename</w:t>
        <w:tab/>
        <w:t>data file nam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</w:t>
        <w:tab/>
        <w:tab/>
        <w:t>dat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open</w:t>
        <w:tab/>
        <w:tab/>
        <w:t>flag: is file currently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</w:t>
        <w:tab/>
        <w:t>flag: has file been initial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_open</w:t>
        <w:tab/>
        <w:t>flag: leave file open? 1 leaves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the time so you can write on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want (a good idea if the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quently, but there is a limit to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which can be left open any any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loses the file after every writ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nly useful if you have more than 30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</w:t>
        <w:tab/>
        <w:tab/>
        <w:t>flag: append data after rese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  <w:tab/>
        <w:tab/>
        <w:t>flag: flush data to disk at each inter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forces program to send data to the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ce and not store it in a buffer (s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ure); 0 (default) writes data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ileOutput  [in src/out/out_fi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DELETE  PROCES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ield is not set, the output file will be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element which is created from the disk_out object.  Use asc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the data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Scripts/orient_tut/V1_output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_disk_out(diskpath,srcpath,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disk_out /output/{disk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 /output/{diskpath} leave_open 1  flu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 {srcpath} /output/{diskpath} SAVE {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disk_out vert_disk /lgn/vert/soma[]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disk_out horiz_disk /lgn/horiz/soma[]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example in Scripts/examples/XODUS/fileview/generat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 not be concerned with the format of the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sk_out element.  However, you may wish to write either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an external program which produces an output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ith an xview widget.  The code which writes a disk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found in /usr/genesis/src/out/out_file.c, and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ata from the file can be found in /usr/genesis/src/out/out_view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 programs describe this format and show how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skwrt.c - a demo program to write a sample file "test_disk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"disk_out" format, to be viewed with the xfileview widget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dth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ight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start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t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, y,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 = fopen("test_disk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wrt(start, dt, width, height, fp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= 0.0;     /* make some bogus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ntimes = 0; ntimes &lt; 20; ntime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y = 0.0; y &lt; height; y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 = 0.0; x &lt; width; 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= x*x + y*y + height*n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 (&amp;data, sizeof (float),1, f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ma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wrt(start, deltat, width, height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eader for files compatible with GENESIS disk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T1" - 80 byte null terminated character string as identify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 starting time -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- time step -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ta - number of data points per time step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- int code for data type - disk_out uses only FLOAT =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outines can use DOUBLE = 5, INT = 3, SHORT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y1,z1,x2,y2,z2,....,xndata,yndata,zndata - x,y,z coordinates f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each data point -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then followed by data -  ndata values for each tim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ata type specified by "data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start, del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abel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strt, d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ata, dat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, y,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x = 2.0;         /* horiz spacing between ic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y = 2.0;         /* vert spacing between ic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 = start;       /* use local variables so addresses are corr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 = deltat;        /* otherwise fwrite gets wrong start and delta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label,"FM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 (label, sizeof (char),80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 (&amp;strt, sizeof (float),1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 (&amp;dt, sizeof (float),1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ata = width*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 (&amp;ndata, sizeof (int),1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= 4;       /* use floa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 (&amp;datatype, sizeof (int),1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0.0;            /* 2-D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=0, y = 0.0; j &lt; height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0, x = 0.0; i &lt; wid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 (&amp;x, sizeof (float),1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 (&amp;y, sizeof (float),1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 (&amp;z, sizeof (float),1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 + 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y + 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skrd.c - Reads and displays the header information of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disk_out widg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abel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f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rgc &lt; 2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sage: %s filename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fp = fopen(argv[1],"r")) == 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nable to find file '%s'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read in the file heade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(label,sizeof(char),80,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check the labe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trncmp("FMT1",label,4) !=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ile '%s' is not a valid FMT1 data file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starting tim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 (&amp;fval, sizeof (float),1,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-20s = %e\n","start time",f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time step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 (&amp;fval, sizeof (float),1,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-20s = %e\n","time step",f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number of data point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 (&amp;ndata, sizeof (int),1,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-20s = %d\n","ndata points",n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data typ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 (&amp;datatype, sizeof (int),1,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-20s = %d\n","data type",data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isk_in, as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