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specified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ock-value = {getclock clock-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clock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getclock routine return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simulation clock (as a floating poin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owclocks, useclock, 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