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the GENESIS 2.2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doc files listed here are those used by the on-line hel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help Intro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- CONTEN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bugs - Bug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GENESIS 2 - 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Shell and Script Language Interpreter - 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Statements - Statem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Variables - Variab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- Func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- Operato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ructures - Contro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outines - Basi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Routines - Mat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 Routines - Stri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Routines - I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- Elem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- Actio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- Tre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- Obje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bjects - Extend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Simulation Routines - Neur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- Messag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onnections - Connectio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- Simula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Clocks - Clock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Jobs - Jo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chedules - Schedu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Arrays: The interpol_struct - Tab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arch - Par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table objects - Paramtab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ODUS Graphical Interface - XOD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DUS Mouse Clicks - Clic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GENESIS - Customiz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New Objects and Commands - NewObje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New Synaptic Objects - NewSynapticObje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a New Version of GENESIS - NewGenesi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GENESIS 1 Scripts to GENESIS 2 - 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GENESIS - Bo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GENESIS Startup Command Referen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*.doc files f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GENESIS Command Reference'' - Alphabetized Reference of GENES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*.doc files f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GENESIS Object Reference'' - Alphabetized Reference of GENESI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*.doc files for object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