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9655691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9386423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3431184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0116193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5819881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909201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0923074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6589916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