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put/Output (I/O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fers several routines to read or write data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environment to an operating system file, or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data   Converts a FMT1 formatted binary file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   Closes an ASCII file opened with the ope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         Tests whether at end of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   Flushes buffered data to disk to insure that it get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Obtains input from the user at the GENES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  Lists ASCII files currently opened by open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 Activates and deactivates logging of all command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ES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Allows user to enter text not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    Opens ASCII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ile    Reads a line of data from an open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Returns name of operating-system directory in whi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file   Writes out ASCII data to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Saving Simulatio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dump command and its auxillary commands are used to dum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imulation to a GENESIS script file, complet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specified element fields.  This file may the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to recreate the simulation.  This is in contrast 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 commands, which are used for specified (or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ump          Cleans up at the end of a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ump         Initializes the simulation dumping/undum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ubstitute    Allows undump of saved simulation with new mess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ubstitute    Allows undump of saved simulation with new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   Restores element state stored in file with s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 Saves current field values for specified elemen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dump          Dumps an entire simulation to a GENESI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bjdump       Sets up format for dumping/reading objec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ndump        Creates an element and assigns values to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info   Lists substitutions from msgsubstitute/obj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dump         Mirrors initialization data when doing simulatio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Related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one would like to write or read data at regular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of the available simulation clocks.  The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_file, disk_out, and disk_in may be used for this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o, variable, and metadata objects provid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isk_in and disk_out objects to read and writ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binary NETCDF format.  This eases the interfacing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th popular analysis and signal-process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AB, and makes it possible to use binary files produced by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platforms.  For examples of ``clocked file I/O''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se objects in the ``GENESIS Object Referen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_tofile and spikehistory objects are useful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 event times to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