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8024713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0780171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0352710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093922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3244267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113789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9341962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339068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