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GENESIS Script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Script Language Interpreter (SLI) provides a frame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simulation programmer can define and manipulat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.  The SLI interprets statements in the GENESI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, and constitutes the operating system ``shell'' a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or shell is an interpretive operating enviro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ecute GENESIS routines (e.g., help, step, stop, open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ecute operating system shell commands (e.g., ls, cat, 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fine variables (integer, floating point, or string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valuate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voke control structures such as conditionals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...then, while, for, or foreach l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fine and execute your 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erform these operations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commands directly at the keyboard (the ``command line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 commands from text files (``scripts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SLI scripts are used to glue the pieces of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 XODUS graphical objects that you use to defin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 simulation and GENESIS data handlers are all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 contains a library of basic commands which you can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addition of compiled C commands or interpreted 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