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2005574110"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556853171"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2039516597"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455173247"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900035971"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608984267"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040135081"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74549879"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