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Returns absolute value of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positive-number = abs any-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itive-number</w:t>
        <w:tab/>
        <w:tab/>
        <w:t>returned as absolut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ny_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-number</w:t>
        <w:tab/>
        <w:tab/>
        <w:t>number (float or int) for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mpute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genesis &gt;  echo { abs -22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float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y = -33.3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echo { abs {y}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3.33300018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x = {abs {y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echo {x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