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548056799"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703811100"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726506886"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680397547"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275038326"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732166915"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