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589188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08279209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80448822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2533891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