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75114163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57777100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3954695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01639555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