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3380283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1399214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3562046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403198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