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2129186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4705837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1046510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3133240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