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237429246"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2074931479"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932199279"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234309940"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