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congs : thm list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ngruence rules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of how to use the prover on the conditions and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to rewrites. A call {ss_of_congs thl ss} adds {thl} 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ce rules to the simpset {ss} to yield a new simpset.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how congruence rules can be used, see {extend_basic_co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congruence rules are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v, ss_of_maker, ss_of_prov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