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hs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ight-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hs "t1 = t2"} returns {"t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rhs} if term is not 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, dest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