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VERY : (tactic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applies all the tactics in a given list of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actics {[T1; ... ;Tn]}, and a goal {g}, the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VERY} applies each tactic in sequence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generated by the previous one. This can be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[T1;...;Tn] = T1 THEN ... THE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the tactic list is empty, the resulting tactic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EVERY} to a tactic list never fail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fails iff any of the component tactic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{EVERY} instead of {THEN}, bu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istically inferior. {EVERY} is more useful when appli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generated by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P_EVERY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