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EXIS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= (?p. n = m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