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MU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result of multiplying one numeral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lists of digits in base {r}, and {p} is the list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{r} numeral representing the sum of {m} and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MU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BASEN r m * BASEN r n) = BASEN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MUL_CONV}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BASEN r [...] * BASEN r [...]"}, and the radix of the two numer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the radix must be a numeric constant that is at least 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digit lists must be numeric constants, and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MUL_CONV "BASEN 10 [3;4;5] *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0 [3;4;5] * BASEN 10 [3;4;5] = BASEN 10 [1;1;9;0;2;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MUL_CONV "BASEN 2 [1;1;1;1] * BASEN 2 [1;1;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2 [1;1;1;1] * BASEN 2 [1;1;1;0]) = BASEN 2 [1;1;0;1;0;0;1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MUL_CONV "BASEN 16 [1;0] * BASEN 16 [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1;0] * BASEN 16 [4]) = BASEN 16 [4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