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path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al search path use by HOL to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search_path()} returns a list of strings representing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that are searched when HOL makes access to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{load}, {compile}, {load_theory}, etc.). Although the search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 arbitrary list of strings, each string in the search pat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either empty ({``}) or a pathname with `{/}' as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HOL looks for a file, the directories in the search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order in which they occur in the lis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arch path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path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`; `~/`; `/usr/lib/hol/theories/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this search path, HOL first looks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(the pathname represented by {``}), then in the user`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`~/`}, and finally in the directory {`/usr/lib/hol/theories/`}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HOL`s built-in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earch_path, install, set_help_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