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0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WMAP f(WORD[]) = WOR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