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TENS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(s = t) = (!x. x IN s = 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