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6418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3813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05417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51301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