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1697799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8898125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