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752162168"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486675492"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