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6318097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6283369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