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6291152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2741841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