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065310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874014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152715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489858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