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1014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3673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2866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40133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