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tutorial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ontains some tutorial examples that will help you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using IT++. Most examples show how to construct som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ystem simulations. The source codes for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\c {ITPP_HOME}/doc/tutorial/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basic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vector_and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unications rela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bp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erl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qpsk_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edsolo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nv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ayle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imo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dpc_gen_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ldpc_bersim_aw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matlab_it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