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format XML format for the layou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basicscheme Basic scheme of the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tag has two form - long and short (if you use long form in the begining t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 in the end tag a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maintags Main se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yout&gt;</w:t>
        <w:tab/>
        <w:t>&lt;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document base tag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rst tag in the doc and it`s allowed to have exactly one this tag in the doc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sectiontags Layout se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>&lt;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defines head sec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before \code&lt;BODY&gt;\endcode tag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e head section is not defined any tag ye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  <w:tab/>
        <w:t>&lt;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defines body sec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defined every objects (widgets) you want to use and/or show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bodytags Body se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 are only for this tag, public params are for use in the child`s tag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dget&gt;</w:t>
        <w:tab/>
        <w:t>&lt;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="x1,y1,x2,y2"</w:t>
        <w:tab/>
        <w:t>(position and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"str"</w:t>
        <w:tab/>
        <w:tab/>
        <w:tab/>
        <w:t>(name of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: non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opdown&gt;</w:t>
        <w:tab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int"</w:t>
        <w:tab/>
        <w:tab/>
        <w:tab/>
        <w:t>(I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="int"</w:t>
        <w:tab/>
        <w:tab/>
        <w:t>(Indention of the 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="1"</w:t>
        <w:tab/>
        <w:tab/>
        <w:tab/>
        <w:t>(for editable 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="str"</w:t>
        <w:tab/>
        <w:tab/>
        <w:tab/>
        <w:t>(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: widg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button&gt; &lt;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For some reason this doesn`t wor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int"</w:t>
        <w:tab/>
        <w:tab/>
        <w:tab/>
        <w:t>(I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="str"</w:t>
        <w:tab/>
        <w:tab/>
        <w:t>(title on the butto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image=""str"</w:t>
        <w:tab/>
        <w:tab/>
        <w:t>(image when is button up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age=""str"</w:t>
        <w:tab/>
        <w:t>(image when is button dow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key="int"</w:t>
        <w:tab/>
        <w:tab/>
        <w:t>(colorkey for the imag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="1"</w:t>
        <w:tab/>
        <w:tab/>
        <w:tab/>
        <w:t>(toggle-butto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="1"</w:t>
        <w:tab/>
        <w:tab/>
        <w:t>(button will be pres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="int,int,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(size of border in norm, pressed, high stat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y="int,int,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(transparency in norm, pressed, high stat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widg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tton&gt; &lt;B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int"</w:t>
        <w:tab/>
        <w:tab/>
        <w:tab/>
        <w:t>(I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="str"</w:t>
        <w:tab/>
        <w:tab/>
        <w:t>(title on the butto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="grad"</w:t>
        <w:tab/>
        <w:tab/>
        <w:t>(gradient when button up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grad="grad"</w:t>
        <w:tab/>
        <w:t>(gradient when button dow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grad="grad"</w:t>
        <w:tab/>
        <w:tab/>
        <w:t>(gradient when button select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userbutt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&lt;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="text"</w:t>
        <w:tab/>
        <w:tab/>
        <w:t>(text in the label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="align"</w:t>
        <w:tab/>
        <w:tab/>
        <w:t>(align of the text = left,center,righ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="int"</w:t>
        <w:tab/>
        <w:tab/>
        <w:t>(indention of the 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="str"</w:t>
        <w:tab/>
        <w:tab/>
        <w:tab/>
        <w:t>(icon in the label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widg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dientwidget&gt; &lt;G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="str"</w:t>
        <w:tab/>
        <w:tab/>
        <w:t>(filename of the imag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ode="imode"</w:t>
        <w:tab/>
        <w:tab/>
        <w:t>(tile / stretch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nd="int"</w:t>
        <w:tab/>
        <w:tab/>
        <w:t>(0 - background image fully visible / 255 - gradient fully visibl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="grad"</w:t>
        <w:tab/>
        <w:t>(gradient of the backgroun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widg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icframe&gt; &lt;S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age="str"</w:t>
        <w:tab/>
        <w:tab/>
        <w:t>(name of the imag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y="int"</w:t>
        <w:tab/>
        <w:t>(transparency of the drawing object 0 - opaque / 255 - fully transparen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gradientwidg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edit&gt; &lt;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="int"</w:t>
        <w:tab/>
        <w:tab/>
        <w:t>(max length of the 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="str"</w:t>
        <w:tab/>
        <w:tab/>
        <w:tab/>
        <w:t>(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="1"</w:t>
        <w:tab/>
        <w:tab/>
        <w:t>(read-only lineedi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keys="str"</w:t>
        <w:tab/>
        <w:t>(list of valid key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skedit&gt; &lt;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="int"</w:t>
        <w:tab/>
        <w:tab/>
        <w:t>(max length of the 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="str"</w:t>
        <w:tab/>
        <w:tab/>
        <w:tab/>
        <w:t>(mask e.g. ##.##.#####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r="char"</w:t>
        <w:tab/>
        <w:tab/>
        <w:t>(witch char to use inspace #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lineedi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essbar&gt; &lt;P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="int"</w:t>
        <w:tab/>
        <w:tab/>
        <w:t>(progress valu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innerbox&gt;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="int"</w:t>
        <w:tab/>
        <w:tab/>
        <w:t>(valu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="int"</w:t>
        <w:tab/>
        <w:tab/>
        <w:tab/>
        <w:t>(min valu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="int"</w:t>
        <w:tab/>
        <w:tab/>
        <w:tab/>
        <w:t>(max valu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="str"</w:t>
        <w:tab/>
        <w:tab/>
        <w:tab/>
        <w:t>(mask of the value e.g. ##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n &lt; max - if not, min and max values are not use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ndow&gt; &lt;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="str"</w:t>
        <w:tab/>
        <w:tab/>
        <w:t>(window titl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l="1"</w:t>
        <w:tab/>
        <w:tab/>
        <w:tab/>
        <w:t>(window will be modal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color="int,int,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GB of the title font color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box&gt; &lt;M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="str"</w:t>
        <w:tab/>
        <w:tab/>
        <w:t>(window titl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="str"</w:t>
        <w:tab/>
        <w:tab/>
        <w:tab/>
        <w:t>(window 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ign="align"</w:t>
        <w:tab/>
        <w:tab/>
        <w:t>(text align - left/center/righ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b1text="str"</w:t>
        <w:tab/>
        <w:tab/>
        <w:t>(text on the button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b1pos="x1,y1,x2,y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ext on the button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text="str"</w:t>
        <w:tab/>
        <w:tab/>
        <w:t>(text on the button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pos="x1,y1,x2,y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ext on the button2)&lt;b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window&lt;b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dgetlist&gt; &lt;W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bar="1"</w:t>
        <w:tab/>
        <w:tab/>
        <w:t>(enable scrollbar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box&gt; &lt;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el="1"</w:t>
        <w:tab/>
        <w:tab/>
        <w:t>(enable multiselec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widgetlis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diobutton&gt; &lt;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int"</w:t>
        <w:tab/>
        <w:tab/>
        <w:tab/>
        <w:t>(i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="str" </w:t>
        <w:tab/>
        <w:tab/>
        <w:t>(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="str"</w:t>
        <w:tab/>
        <w:tab/>
        <w:t>(name of the first radiobutton in the group if this isn`t the first on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="1"</w:t>
        <w:tab/>
        <w:tab/>
        <w:t>(pres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eckbutton&gt; &lt;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int"</w:t>
        <w:tab/>
        <w:tab/>
        <w:tab/>
        <w:t>(i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="str" </w:t>
        <w:tab/>
        <w:tab/>
        <w:t>(tex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radiobutt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bar&gt; &lt;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int"</w:t>
        <w:tab/>
        <w:tab/>
        <w:tab/>
        <w:t>(i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="int" </w:t>
        <w:tab/>
        <w:tab/>
        <w:tab/>
        <w:t>(direction 0 - horizontal, 1 - vertical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="int"</w:t>
        <w:tab/>
        <w:tab/>
        <w:t>(valu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ze="int"</w:t>
        <w:tab/>
        <w:tab/>
        <w:t>(window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ize="int"</w:t>
        <w:tab/>
        <w:tab/>
        <w:t>(l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ze="int"</w:t>
        <w:tab/>
        <w:tab/>
        <w:t>(p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="int"</w:t>
        <w:tab/>
        <w:tab/>
        <w:tab/>
        <w:t>(min valu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="int"</w:t>
        <w:tab/>
        <w:tab/>
        <w:tab/>
        <w:t>(max valu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n &lt; max - if not, min and max values are not use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lider&gt; &lt;S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,x2,y2"</w:t>
        <w:tab/>
        <w:t>(position and siz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int"</w:t>
        <w:tab/>
        <w:tab/>
        <w:tab/>
        <w:t>(i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="int" </w:t>
        <w:tab/>
        <w:tab/>
        <w:tab/>
        <w:t>(direction 0 - horizontal, 1 - vertical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crollba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age&gt; &lt;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="x1,y1"</w:t>
        <w:tab/>
        <w:tab/>
        <w:t>(positio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image="str"</w:t>
        <w:tab/>
        <w:tab/>
        <w:t>(filename of the image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taticfr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dropdownsection DropDown se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opdownitem&gt;</w:t>
        <w:tab/>
        <w:t>&lt;D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="str"</w:t>
        <w:tab/>
        <w:tab/>
        <w:tab/>
        <w:t>(text of the item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listboxsection ListBox se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boxitem&gt;</w:t>
        <w:tab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="int"</w:t>
        <w:tab/>
        <w:tab/>
        <w:t>(height of the item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text="str" </w:t>
        <w:tab/>
        <w:tab/>
        <w:t>(text of the item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="1"</w:t>
        <w:tab/>
        <w:tab/>
        <w:tab/>
        <w:t>(item will be select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scrollba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item&gt;</w:t>
        <w:tab/>
        <w:t>&lt;C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="int"</w:t>
        <w:tab/>
        <w:tab/>
        <w:t>(height of the item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mns="int"</w:t>
        <w:tab/>
        <w:tab/>
        <w:t>(no. of the column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: listboxite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columnitemsection ColumnItem se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&gt;</w:t>
        <w:tab/>
        <w:t>&lt;C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="int"</w:t>
        <w:tab/>
        <w:tab/>
        <w:tab/>
        <w:t>(no. of the colum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t="str"</w:t>
        <w:tab/>
        <w:tab/>
        <w:tab/>
        <w:t>(text of the item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int"</w:t>
        <w:tab/>
        <w:tab/>
        <w:t>(width of the column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_special Specia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  <w:tab/>
        <w:tab/>
        <w:t>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yle by widgetname and objectn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&lt;b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get="str"</w:t>
        <w:tab/>
        <w:tab/>
        <w:t>(name of the widge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="str"</w:t>
        <w:tab/>
        <w:tab/>
        <w:t>(name of the objec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show&gt;</w:t>
        <w:tab/>
        <w:t>&lt;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arent widg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