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ParaGU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UI is a cross-platform high-level application framework and GUI (graphical user interface) library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compiled on various platforms (Linux, Win32, BeOS, MacOS, ...)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UI is completely based on the Simple DirectMedia Layer (SDL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UI is targeted on crossplatform multimedia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ded devices operating on framebuff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ighlights Highlight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published under LGP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straight forward C++ class-desig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cross-platfor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supports alpha-blending of overlapping widget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threadsaf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highly customizable widget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ckground gradients, background images, transparency, colors, fonts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XML configurat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many standard widgets already implemente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tons, labels, scrollbars, progressbars, windows ...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create your own widget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class an existing widget)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supports various imagetypes through SDL_Image (configurable at compile tim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using libSigC++ as callback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ubsection step1 Installing from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the easies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m -Uhv paragui-x.x.x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m -Uhv paragui-devel-x.x.x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ubsection step2 Requirements for build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&lt;a href="http://www.libsdl.org"&gt;SDL&lt;/a&gt; &gt;= 1.2.0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&lt;a href="http://freetype.sourceforge.net/"&gt;freetype&lt;/a&gt; &gt;= 2.0.3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&lt;a href="http://www.zlib.org"&gt;zlib&lt;/a&gt; Compression librar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&lt;a href="http://www.libpng.org"&gt;libpng&lt;/a&gt; PNG image librar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&lt;a href="http://www.libsdl.org/projects/SDL_image/index.html"&gt;SDL_Image&lt;/a&gt; &gt;= 1.2.0 (if enabl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&lt;a href="http://expat.sourceforge.net"&gt;Expat&lt;/a&gt; &gt;= 1.95.1 (XML library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&lt;a href="http://www.opengl.org"&gt;OpenGL&lt;/a&gt; (for the ParaGL extension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need the correponding developmen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ubsection step3 Installation for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-zxvf paragui-x.x.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paragui-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(as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ubsection step4 Installation for CVS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snapshot via \ref contribute "CVS checkout" or by downloading a tar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-zxvf paragui-cvs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pa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autoge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(as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ubsection step5 Available config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--enable-internalexpat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ing with the expat shared library may cause problems on some system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nfigure switch will enable an internal version of exp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 you don't need to install the expat library anymore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--prefix="path"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und that many people out there simply forgot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in every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uggest to use "--prefix=/usr" for any RedHat and compatible (Mandrake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--disable-static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also a common one but not known by many people. Use i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to build static link libraries. It will greatly increase the compilation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ing)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--enable-debug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duce debug messages during execution (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--with-themedir=DI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UI themefiles will be placed in DIR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location is PREFIX/share/para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ubsection step6 Installation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people had troubles compiling CVS snapsh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E and Slac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error messages running the autogen.s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is line in autogen.sh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ocal -I /usr/local/share/ac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amples Compiling the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ticed that many people didn't even realize that there are some useful sampl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de snippets included in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them simply change to the "test" directory in the sources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brary and enter the follow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suggest to browse the source of "paratest" (paratest.cpp) to learn more about ParaGUI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very useful sample is "dblbuffer" which shows how to use ParaGUI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DL doublebuffer mode (game developers know what I'm talking about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ML layout loader capabilities are shown in "layout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wnloaded the documentation tarball the described procedure also applies to th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docs (in the "tutorial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cept Conceptu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ubsection concept_widget Widge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 of ParaGUI  organize themselves in widget trees (PG_Rectlist). When you create a PG_Widget with another object as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dded to the parent's children list, and is deleted when the par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ild normally also becomes a child widget, i.e. it is displayed in its parent's coordinate system and is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ed by its parent's boundaries. For example, when the an application deletes a message box after it has been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box's buttons and label are also deleted, just as we'd want, because the buttons and label ar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delete child objects yourself, and they will remove themselves from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 UNFINISHED !! - Need to say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