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3336341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33363419"/>
      <w:bookmarkStart w:id="1" w:name="__Fieldmark__0_143336341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