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7128976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9339265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04576059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5918386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