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2129452898"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084307582"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224709280"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2047147747"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