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36035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21780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25376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