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65645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88431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71143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