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3977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239590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984460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