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1033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0324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57675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